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/>
        <w:bidi w:val="0"/>
        <w:jc w:val="center"/>
        <w:rPr/>
        <w:framePr w:w="8169" w:h="253" w:x="2608" w:y="1117" w:hSpace="0" w:vSpace="0" w:wrap="notBeside" w:vAnchor="page" w:hAnchor="page" w:hRule="exact"/>
        <w:pBdr/>
      </w:pPr>
      <w:r>
        <w:rPr>
          <w:b/>
          <w:sz w:val="22"/>
        </w:rPr>
        <w:t xml:space="preserve">Контрольный лист наблюдений за навыками мышления учащихся </w:t>
      </w:r>
    </w:p>
    <w:p>
      <w:pPr>
        <w:pStyle w:val="Default"/>
        <w:widowControl w:val="false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ge">
                  <wp:posOffset>1049655</wp:posOffset>
                </wp:positionV>
                <wp:extent cx="6146800" cy="542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361"/>
                              <w:gridCol w:w="359"/>
                              <w:gridCol w:w="343"/>
                              <w:gridCol w:w="415"/>
                              <w:gridCol w:w="417"/>
                              <w:gridCol w:w="416"/>
                              <w:gridCol w:w="416"/>
                              <w:gridCol w:w="417"/>
                              <w:gridCol w:w="421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43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 xml:space="preserve">Мыслительные способ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443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тавьте пометки, когда ученики демонстрируют каждый из приведенных навыков мышления в групповой или общей дискусси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Фамилия, имя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ценивать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общать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елать заключение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терпретиров ать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Анализировать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азрабатывать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Абстрагировать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Анализировать перспективы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инимать решения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ать проблему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метки 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4pt;height:427.2pt;mso-wrap-distance-left:5.7pt;mso-wrap-distance-right:5.7pt;mso-wrap-distance-top:5.7pt;mso-wrap-distance-bottom:5.7pt;margin-top:82.65pt;mso-position-vertical-relative:page;margin-left:84.8pt;mso-position-horizontal-relative:page">
                <v:fill opacity="0f"/>
                <v:textbox>
                  <w:txbxContent>
                    <w:tbl>
                      <w:tblPr>
                        <w:tblW w:w="443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361"/>
                        <w:gridCol w:w="359"/>
                        <w:gridCol w:w="343"/>
                        <w:gridCol w:w="415"/>
                        <w:gridCol w:w="417"/>
                        <w:gridCol w:w="416"/>
                        <w:gridCol w:w="416"/>
                        <w:gridCol w:w="417"/>
                        <w:gridCol w:w="421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436" w:type="dxa"/>
                            <w:gridSpan w:val="10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 xml:space="preserve">Мыслительные способности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4436" w:type="dxa"/>
                            <w:gridSpan w:val="10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тавьте пометки, когда ученики демонстрируют каждый из приведенных навыков мышления в групповой или общей дискуссии. 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Фамилия, имя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ценивать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бобщать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елать заключение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терпретиров ать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нализировать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азрабатывать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бстрагировать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нализировать перспективы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нимать решения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ешать проблему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2" w:hRule="atLeast"/>
                        </w:trPr>
                        <w:tc>
                          <w:tcPr>
                            <w:tcW w:w="87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метки 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83" w:right="1445" w:gutter="0" w:header="0" w:top="107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00:00Z</dcterms:created>
  <dc:creator>&lt;CFEEEBFCE7EEE2E0F2E5EBFC31&gt;</dc:creator>
  <dc:description/>
  <dc:language>en-US</dc:language>
  <cp:lastModifiedBy/>
  <dcterms:modified xsi:type="dcterms:W3CDTF">2009-04-27T13:00:00Z</dcterms:modified>
  <cp:revision>0</cp:revision>
  <dc:subject/>
  <dc:title>&lt;4D6963726F736F667420576F7264202D20CAEEEDF2F0EEEBFCEDFBE920EBE8F1F220EDE0E1EBFEE4E5EDE8E920E7E020EDE0E2FBEAE0ECE820ECFBF8EBE5EDE8FF20F3F7E0F9E8F5F1FF2E646F63&gt;</dc:title>
</cp:coreProperties>
</file>